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393625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238970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